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декабря  2020 года                                                                              №  38/241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от 28.09.2017 года № 2/6 «Об утверждении количественного и персонального состава постоянных комитетов Совета муниципального района «Шилкинский район» шестого созыв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Руководствуясь статьей 25 Устава муниципального района «Шилкинский район», Совет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нести изменения в решение Совета муниципального района от 28.09.2017 года № 6 «Об утверждении количественного и персонального состава постоянных комитетов Совета муниципального района «Шилкинский район шестого созыва, изложив его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</w:rPr>
        <w:t>- Постоянный комитет по развитию местного самоуправления и межмуниципальному сотрудничеству</w:t>
      </w:r>
      <w:r>
        <w:rPr>
          <w:sz w:val="26"/>
          <w:szCs w:val="26"/>
        </w:rPr>
        <w:t xml:space="preserve"> в количестве  3 депутатов, персональн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Журкина Надежда Григор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ягчилов Андрей Александ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лахотниченко Виталий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Постоянный комитет по бюджету, налогам, тарифам и муниципальному имуществу </w:t>
      </w:r>
      <w:r>
        <w:rPr>
          <w:sz w:val="26"/>
          <w:szCs w:val="26"/>
        </w:rPr>
        <w:t>в количестве 4 депутатов, персональн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ородин Николай Васи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рмачек Сергей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альцева Наталья Викто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авченко Сергей Никола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Постоянный комитет по социальной и молодежной политике, культуре и спорту</w:t>
      </w:r>
      <w:r>
        <w:rPr>
          <w:sz w:val="26"/>
          <w:szCs w:val="26"/>
        </w:rPr>
        <w:t xml:space="preserve"> в количестве 5 депутатов, персональн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учина Ольга Серге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Жарикова Инга Валер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ыбаков Алексей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окмаков Сергей Гавриил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ураев Валерий Евген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Постоянный комитет по аграрной политике, промышленности,  строительству, транспорту и связи, предпринимательству</w:t>
      </w:r>
      <w:r>
        <w:rPr>
          <w:sz w:val="26"/>
          <w:szCs w:val="26"/>
        </w:rPr>
        <w:t xml:space="preserve"> в количестве 5  депутатов, персональн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лохин Евгений Евген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валь Надежд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улаев Михаил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Литвинцев Станислав Ю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оисеев Сергей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С.Г. Ш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6:00Z</dcterms:created>
  <dc:creator>Шилка</dc:creator>
  <dc:description/>
  <cp:keywords/>
  <dc:language>en-US</dc:language>
  <cp:lastModifiedBy>Тамара Анатольевна</cp:lastModifiedBy>
  <cp:lastPrinted>2020-12-04T15:17:00Z</cp:lastPrinted>
  <dcterms:modified xsi:type="dcterms:W3CDTF">2020-12-04T06:18:00Z</dcterms:modified>
  <cp:revision>47</cp:revision>
  <dc:subject/>
  <dc:title/>
</cp:coreProperties>
</file>